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  <w:lang w:val="ru-RU"/>
        </w:rPr>
        <w:t xml:space="preserve"> </w:t>
      </w:r>
      <w:r>
        <w:rPr>
          <w:rFonts w:cs="Courier New" w:ascii="Courier New" w:hAnsi="Courier New"/>
          <w:sz w:val="18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20 Best Disco Slow Dancer Юніори(IDF)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Бусь Ірена(Льв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Best Disco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1 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34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53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78    8     XX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33   6     X.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158   5     .X.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74    4     X..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63   3     ..X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170   1     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182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est D21     1 1 4 1 1 1 1 1 2  7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     2 3 2 2 2 3 6 3 4  -      -      7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3    5 6 5 5 6 6 4 5 5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4    4 5 3 4 4 4 2 4 1  -      -      -      8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3    3 2 1 3 3 2 3 2 3  -      -      9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8    6 4 6 6 5 5 5 6 6  -      -      -      -      -      9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8"/>
        <w:gridCol w:w="1247"/>
        <w:gridCol w:w="1153"/>
        <w:gridCol w:w="1342"/>
        <w:gridCol w:w="1154"/>
        <w:gridCol w:w="3961"/>
        <w:gridCol w:w="69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икавчу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нопі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urodance</w:t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аш Анастасі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довський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ordodance</w:t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довська Юлі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піх</w:t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 Ганн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піх</w:t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 Ганн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4"/>
        <w:gridCol w:w="1437"/>
        <w:gridCol w:w="1154"/>
        <w:gridCol w:w="1342"/>
        <w:gridCol w:w="1836"/>
        <w:gridCol w:w="379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икав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нопіль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urodance</w:t>
            </w:r>
          </w:p>
        </w:tc>
        <w:tc>
          <w:tcPr>
            <w:tcW w:w="3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аш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довськ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ordodance</w:t>
            </w:r>
          </w:p>
        </w:tc>
        <w:tc>
          <w:tcPr>
            <w:tcW w:w="3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довська Ю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піх</w:t>
            </w:r>
          </w:p>
        </w:tc>
        <w:tc>
          <w:tcPr>
            <w:tcW w:w="3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 Г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піх</w:t>
            </w:r>
          </w:p>
        </w:tc>
        <w:tc>
          <w:tcPr>
            <w:tcW w:w="3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 Г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7:17:00Z</dcterms:created>
  <dc:creator>1</dc:creator>
  <dc:description/>
  <cp:keywords/>
  <dc:language>en-US</dc:language>
  <cp:lastModifiedBy>1</cp:lastModifiedBy>
  <dcterms:modified xsi:type="dcterms:W3CDTF">2026-02-16T08:33:00Z</dcterms:modified>
  <cp:revision>3</cp:revision>
  <dc:subject/>
  <dc:title>Міжнародні відкриті змагання з Disco, DiscoSlow, Lyrical, DiscoFreestyle</dc:title>
</cp:coreProperties>
</file>